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  <w:t>Приложение</w:t>
      </w:r>
    </w:p>
    <w:p>
      <w:pPr>
        <w:pStyle w:val="Style16"/>
        <w:spacing w:before="0" w:after="0"/>
        <w:jc w:val="right"/>
        <w:rPr/>
      </w:pPr>
      <w:r>
        <w:rPr/>
        <w:t>к постановлению</w:t>
      </w:r>
    </w:p>
    <w:p>
      <w:pPr>
        <w:pStyle w:val="Style16"/>
        <w:spacing w:before="0" w:after="0"/>
        <w:jc w:val="right"/>
        <w:rPr/>
      </w:pPr>
      <w:r>
        <w:rPr/>
        <w:t>от 24 июля 2014 г № 44</w:t>
      </w:r>
    </w:p>
    <w:p>
      <w:pPr>
        <w:pStyle w:val="Style16"/>
        <w:spacing w:before="0" w:after="0"/>
        <w:jc w:val="right"/>
        <w:rPr>
          <w:bCs/>
        </w:rPr>
      </w:pPr>
      <w:r>
        <w:rPr/>
        <w:t>«</w:t>
      </w:r>
      <w:r>
        <w:rPr>
          <w:bCs/>
        </w:rPr>
        <w:t>О включении объектов недвижимости</w:t>
      </w:r>
    </w:p>
    <w:p>
      <w:pPr>
        <w:pStyle w:val="Style16"/>
        <w:spacing w:before="0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в Реестр муниципального имущества</w:t>
      </w:r>
    </w:p>
    <w:p>
      <w:pPr>
        <w:pStyle w:val="Style16"/>
        <w:spacing w:before="0" w:after="0"/>
        <w:jc w:val="right"/>
        <w:rPr/>
      </w:pPr>
      <w:r>
        <w:rPr>
          <w:bCs/>
        </w:rPr>
        <w:t>Оленьевского сельского поселения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Style16"/>
        <w:ind w:hanging="425"/>
        <w:jc w:val="center"/>
        <w:rPr>
          <w:b/>
          <w:b/>
        </w:rPr>
      </w:pPr>
      <w:r>
        <w:rPr>
          <w:b/>
        </w:rPr>
        <w:t>Перечень объектов недвижимости, включаемых в Реестр муниципального имущества Оленьевского сельского поселения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18"/>
        <w:gridCol w:w="1459"/>
        <w:gridCol w:w="267"/>
        <w:gridCol w:w="645"/>
        <w:gridCol w:w="528"/>
        <w:gridCol w:w="252"/>
        <w:gridCol w:w="212"/>
        <w:gridCol w:w="976"/>
        <w:gridCol w:w="726"/>
        <w:gridCol w:w="141"/>
        <w:gridCol w:w="1113"/>
        <w:gridCol w:w="140"/>
        <w:gridCol w:w="46"/>
        <w:gridCol w:w="1096"/>
        <w:gridCol w:w="158"/>
        <w:gridCol w:w="366"/>
        <w:gridCol w:w="357"/>
        <w:gridCol w:w="432"/>
        <w:gridCol w:w="105"/>
        <w:gridCol w:w="186"/>
        <w:gridCol w:w="535"/>
        <w:gridCol w:w="645"/>
        <w:gridCol w:w="74"/>
        <w:gridCol w:w="6"/>
        <w:gridCol w:w="787"/>
        <w:gridCol w:w="653"/>
        <w:gridCol w:w="102"/>
        <w:gridCol w:w="255"/>
        <w:gridCol w:w="309"/>
        <w:gridCol w:w="951"/>
        <w:gridCol w:w="183"/>
        <w:gridCol w:w="594"/>
        <w:gridCol w:w="666"/>
      </w:tblGrid>
      <w:tr>
        <w:trPr/>
        <w:tc>
          <w:tcPr>
            <w:tcW w:w="157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НЕДВИЖИМОЕ ИМУЩЕСТВО</w:t>
            </w:r>
          </w:p>
        </w:tc>
      </w:tr>
      <w:tr>
        <w:trPr/>
        <w:tc>
          <w:tcPr>
            <w:tcW w:w="157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раздел 1.1. Жилищный фонд</w:t>
            </w:r>
          </w:p>
        </w:tc>
      </w:tr>
      <w:tr>
        <w:trPr>
          <w:trHeight w:val="3222" w:hRule="atLeast"/>
          <w:cantSplit w:val="true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278" w:hRule="atLeast"/>
          <w:cantSplit w:val="true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ой дом (дом Немцова)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. Каштановая, 2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,2 кв.м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1 000,0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6 699,3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.02.2010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становление Администрации Дубовского муниципального района от 08.02.2010г №9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ой дом (дом Турбанова)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. Федеральная, 15/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1 кв.м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 121,0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 121,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.06.2006г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ряжение Отдела по управлению имуществом Администрации Дубовского муниципального района от 13.06.2006г №16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одраздел 1.2. </w:t>
            </w:r>
            <w:r>
              <w:rPr>
                <w:b/>
                <w:bCs/>
                <w:color w:val="000000"/>
              </w:rPr>
              <w:t>Здания, сооружения, объекты незавершенного строительства</w:t>
            </w:r>
          </w:p>
        </w:tc>
      </w:tr>
      <w:tr>
        <w:trPr>
          <w:trHeight w:val="3822" w:hRule="atLeast"/>
          <w:cantSplit w:val="true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135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ная остановка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Олень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готовлена из профлиста синего цвета на каркасе из металлической трубы диаметром 38мм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819,78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7,26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10.2009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шение Совета Депутатов Оленьевского сельского поселения от 27.10.2009г №17/37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ст П.И.Янцеву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Оленье у Дома культур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ысота 2,5 м, отлит из железобетона. Постамент прямоугольной формы высотой 1,5м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59,16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59,16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.07.2006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шение Дубовской районной Думы от 06.07.2006г №12/65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напорная башня 1957гв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Олень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ысота 21м, материал-сталь,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b/>
                <w:color w:val="000000"/>
                <w:sz w:val="20"/>
                <w:szCs w:val="20"/>
              </w:rPr>
              <w:t xml:space="preserve"> 1,2м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 950,07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 950,07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.07.2006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шение Дубовской районной Думы от 06.07.2006г №12/65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напорная башня 1975гв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Олень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ысота 10м, материал – сталь,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b/>
                <w:color w:val="000000"/>
                <w:sz w:val="20"/>
                <w:szCs w:val="20"/>
              </w:rPr>
              <w:t xml:space="preserve"> 2.0м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346,32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346,32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.07.2006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шение Дубовской районной Думы от 06.07.2006г №12/65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 1972гв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Олень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ротяженность -    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атериал – маталл, асбест, пластик, железо.   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 917,5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917,50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.07.2006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шение Дубовской районной Думы от 06.07.2006г №12/65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допровод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 гв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Олень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ротяженность -    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 – маталл, асбест, пластик, железо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5 322,97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5 322,97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.07.2006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шение Дубовской районной Думы от 06.07.2006г №12/65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 1983гв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Олень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ротяженность -    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 – маталл, асбест, пластик, железо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 839,91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 839,91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.07.2006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шение Дубовской районной Думы от 06.07.2006г №12/65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опровод протяженностью 1424п.м.(центральная и замостная части)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Олень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рубопроводы материал – сталь,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b/>
                <w:color w:val="000000"/>
                <w:sz w:val="20"/>
                <w:szCs w:val="20"/>
              </w:rPr>
              <w:t xml:space="preserve"> 40,57,76,89,108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5 384,97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 461,56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.11.2008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шение Дубовской районной Думы от 20.11.2008г №39/269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опровод, протяженностью    2650м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Олень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рубопроводы материал – сталь,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b/>
                <w:color w:val="000000"/>
                <w:sz w:val="20"/>
                <w:szCs w:val="20"/>
              </w:rPr>
              <w:t xml:space="preserve"> 40,57,76,89,108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030 000,0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7 166,82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.11.2008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шение Дубовской районной Думы от 20.11.2008г №39/269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ДК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. Центральная, 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5,2 кв.м.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8 334,0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8 334,00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.07.2006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шение Дубовской районной Думы от 06.07.2006г №12/65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мятник погибшим в ВОВ односельчанам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Олень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елезобетонный мемориал в который входит композиция из стеллы, 16 тумб и надгробная плита, расположенная  на отмостке 8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х</w:t>
            </w:r>
            <w:r>
              <w:rPr>
                <w:b/>
                <w:color w:val="000000"/>
                <w:sz w:val="20"/>
                <w:szCs w:val="20"/>
              </w:rPr>
              <w:t>10м. Облицован гранитными и мраморными плитами. Высота монумента 3м, ширина 8,5м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7 663,94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863,68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.07.2006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шение Дубовской районной Думы от 06.07.2006г №12/65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ажина №0467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Оленье северная окраи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убина 45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руба-сталь      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b/>
                <w:color w:val="000000"/>
                <w:sz w:val="20"/>
                <w:szCs w:val="20"/>
              </w:rPr>
              <w:t xml:space="preserve"> 1050мм от 0,0 до 5,0м,              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b/>
                <w:color w:val="000000"/>
                <w:sz w:val="20"/>
                <w:szCs w:val="20"/>
              </w:rPr>
              <w:t xml:space="preserve"> 325мм от 2,0 до 45,0 м насос            ЭЦВ-6-116х75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 884,32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 884,32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.07.2006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шение Дубовской районной Думы от 06.07.2006г №12/65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ажина №0468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Южная окраина с. Олень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убина 33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руба-сталь      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b/>
                <w:color w:val="000000"/>
                <w:sz w:val="20"/>
                <w:szCs w:val="20"/>
              </w:rPr>
              <w:t xml:space="preserve"> 1220мм от 0,0 до 5,0м,            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b/>
                <w:color w:val="000000"/>
                <w:sz w:val="20"/>
                <w:szCs w:val="20"/>
              </w:rPr>
              <w:t xml:space="preserve"> 325мм от 2,0 до 33,0 м насос            ЭЦВ-6-16х75 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 774,4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 774,40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.07.2006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шение Дубовской районной Думы от 06.07.2006г №12/65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ажина №7850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Екатериновка у речки правобережье р. Волг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Глубина 30м, труба-сталь      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b/>
                <w:color w:val="000000"/>
                <w:sz w:val="20"/>
                <w:szCs w:val="20"/>
              </w:rPr>
              <w:t xml:space="preserve"> 1000мм от 0,0 до 2,50м,            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b/>
                <w:color w:val="000000"/>
                <w:sz w:val="20"/>
                <w:szCs w:val="20"/>
              </w:rPr>
              <w:t xml:space="preserve"> 325/219мм от 2,0 до 30,0 м насос            ЭЦВ-6-10х80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 668,19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68,19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.07.2006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шение Дубовской районной Думы от 06.07.2006г №12/65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ажина №798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Оленье, у балки, центр долина р. Волг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убина 32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труба-сталь      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b/>
                <w:color w:val="000000"/>
                <w:sz w:val="20"/>
                <w:szCs w:val="20"/>
              </w:rPr>
              <w:t xml:space="preserve"> 1220мм от 0,0 до 5,0м,              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b/>
                <w:color w:val="000000"/>
                <w:sz w:val="20"/>
                <w:szCs w:val="20"/>
              </w:rPr>
              <w:t xml:space="preserve"> 426мм от 1,8 до 18,0 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b/>
                <w:color w:val="000000"/>
                <w:sz w:val="20"/>
                <w:szCs w:val="20"/>
              </w:rPr>
              <w:t xml:space="preserve"> 273 мм от 18,0 до 30,0м насос            ЭЦВ8-16-140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3 775,27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3 775,27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.07.2006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шение Дубовской районной Думы от 06.07.2006г №12/65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1.3. Земельные участки</w:t>
            </w:r>
          </w:p>
        </w:tc>
      </w:tr>
      <w:tr>
        <w:trPr>
          <w:trHeight w:val="3760" w:hRule="atLeast"/>
          <w:cantSplit w:val="true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135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95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дбище с изгородью: земельный участок площадью 1 г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Оленье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г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0 300,0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843,3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.07.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шение Дубовской районной Думы от 06.07.2006г №12/65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ка для временного размещения твердых бытовых отходов площадью 0,5га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Оленье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:05:030005:2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 000 кв.м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750,0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750,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0,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.07.2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шение Дубовской районной Думы от 06.07.2006г №12/65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ка с твердым покрытие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Оленье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:05:000000:0000:18:208:002:00048317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0 кв.м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 162,06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526,1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194,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10.20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шение Совета депутатов Оленьевского сельского поселен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57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 ДВИЖИМОЕ ИМУЩЕСТВО</w:t>
            </w:r>
          </w:p>
        </w:tc>
      </w:tr>
      <w:tr>
        <w:trPr>
          <w:trHeight w:val="273" w:hRule="atLeast"/>
          <w:cantSplit w:val="true"/>
        </w:trPr>
        <w:tc>
          <w:tcPr>
            <w:tcW w:w="157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 2.1. Движимое имущество, стоимость которого превышает 40 000 рублей</w:t>
            </w:r>
          </w:p>
        </w:tc>
      </w:tr>
      <w:tr>
        <w:trPr>
          <w:trHeight w:val="2931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4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движимого имущества и начисленная амортизация (износ)</w:t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277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2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томобиль ВАЗ-21150</w:t>
            </w:r>
          </w:p>
        </w:tc>
        <w:tc>
          <w:tcPr>
            <w:tcW w:w="4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1 000,0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7 100,00</w:t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.02.2007</w:t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контракт б/н от 16.02.2007г.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томобиль КО-503В</w:t>
            </w:r>
          </w:p>
        </w:tc>
        <w:tc>
          <w:tcPr>
            <w:tcW w:w="4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0 000,0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9 642,74</w:t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.07.2007</w:t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контракт №2 от 03.07.2007г.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АЗ-САЗ 3507</w:t>
            </w:r>
          </w:p>
        </w:tc>
        <w:tc>
          <w:tcPr>
            <w:tcW w:w="4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 700,0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 121,56</w:t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.12.2006</w:t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контракт б/н от 19.12.2006г.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изельная генераторная установка L 20 stationary</w:t>
            </w:r>
          </w:p>
        </w:tc>
        <w:tc>
          <w:tcPr>
            <w:tcW w:w="4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6 364,50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 636,60</w:t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.12.2007</w:t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говор №16/12 от 13.12.2007г.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ктор ДТ-75 НРС с бульдозерным оборудованием</w:t>
            </w:r>
          </w:p>
        </w:tc>
        <w:tc>
          <w:tcPr>
            <w:tcW w:w="4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 000,01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 575,00</w:t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.05.2008</w:t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говор №66 от 24.04.2008г.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Оленьевского сельского поселения</w:t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58:00Z</dcterms:created>
  <dc:creator>компьютер</dc:creator>
  <dc:description/>
  <cp:keywords/>
  <dc:language>en-US</dc:language>
  <cp:lastModifiedBy>Ведущий Специалист</cp:lastModifiedBy>
  <cp:lastPrinted>2014-07-24T11:55:00Z</cp:lastPrinted>
  <dcterms:modified xsi:type="dcterms:W3CDTF">2014-07-24T09:04:00Z</dcterms:modified>
  <cp:revision>3</cp:revision>
  <dc:subject/>
  <dc:title>ПОСТАНОВЛЕНИЕ </dc:title>
</cp:coreProperties>
</file>